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both"/>
        <w:rPr/>
      </w:pPr>
      <w:r>
        <w:rPr>
          <w:rFonts w:cs="Calibri" w:ascii="Calibri" w:hAnsi="Calibri"/>
          <w:b/>
          <w:sz w:val="22"/>
        </w:rPr>
        <w:t>Ekran 1. Aktywność typu quiz</w:t>
      </w:r>
    </w:p>
    <w:tbl>
      <w:tblPr>
        <w:tblW w:w="9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83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NAZWA  AKTYWNOŚC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Krótka odpowied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TYTUŁ AKTYWNOŚC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Wiadomości nt. transformacji ustrojowej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RODZAJ AKTYWNOŚCI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prawdzając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LICZBA WYŚWIETLEŃ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TREŚĆ POLECENIA DLA ODBIORCY (ucznia)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Wybierz jedną odpowied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b/>
                <w:sz w:val="22"/>
              </w:rPr>
              <w:t>TREŚĆ POLECENIA/PYTANIA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 było celem transformacji w obszarze polityki?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OPRAWNA 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emokratyzacj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KOMENTARZ  DO ODPOWIEDZI POPRAWNEJ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ratuluje! To jest poprawna odpowiedź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NIEPOPRAWNA 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Każda inna odpowiedź</w:t>
            </w:r>
          </w:p>
        </w:tc>
      </w:tr>
      <w:tr>
        <w:trPr>
          <w:trHeight w:val="118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KOMENTARZ  DO ODPOWIEDZI NIEPOPRAWNEJ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 w:val="22"/>
              </w:rPr>
              <w:t>Spróbuj jeszcze raz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rzyznanie większych praw obywatelom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SPOSÓB OCENY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Za każdą poprawną odpowiedź przyznawany jest 1 punkt. Za błędną 0 punktów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</w:rPr>
              <w:t>KRYTERIUM ZALICZENIA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5 pkt. – bdb, 4pkt. – db, 3 pkt. – dst, 2 pkt. – dp, 1-0 pkt. - ndst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  <w:r>
        <w:br w:type="page"/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Calibri" w:ascii="Calibri" w:hAnsi="Calibri"/>
          <w:b/>
          <w:sz w:val="22"/>
        </w:rPr>
        <w:t>Ekran 2. Aktywność typu quiz cd.</w:t>
      </w:r>
    </w:p>
    <w:tbl>
      <w:tblPr>
        <w:tblW w:w="86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1843"/>
        <w:gridCol w:w="1843"/>
      </w:tblGrid>
      <w:tr>
        <w:trPr>
          <w:trHeight w:val="2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TREŚĆ POLECENIA/PYT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</w:rPr>
              <w:t>POPRAWNA ODPOWIED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</w:rPr>
              <w:t>NIEPOPRAWNA ODPOWIED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ODPOWIEDŹ</w:t>
            </w:r>
          </w:p>
        </w:tc>
      </w:tr>
      <w:tr>
        <w:trPr>
          <w:trHeight w:val="5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cs="Calibri" w:ascii="Calibri" w:hAnsi="Calibri"/>
                <w:sz w:val="22"/>
              </w:rPr>
              <w:t>Jakie ważne wydarzenie należy uznać za początek przemian ustrojowych w Polsce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Obrady Okrągłego Stołu</w:t>
            </w:r>
          </w:p>
          <w:p>
            <w:pPr>
              <w:pStyle w:val="Normal"/>
              <w:autoSpaceDE w:val="false"/>
              <w:spacing w:lineRule="auto" w:line="240" w:before="120" w:after="12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Każda in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cs="Calibri" w:ascii="Calibri" w:hAnsi="Calibri"/>
                <w:sz w:val="22"/>
              </w:rPr>
              <w:t>Odbywało się w okresie 6.02-5.04.1989</w:t>
            </w:r>
          </w:p>
        </w:tc>
      </w:tr>
      <w:tr>
        <w:trPr>
          <w:trHeight w:val="117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cs="Calibri" w:ascii="Calibri" w:hAnsi="Calibri"/>
                <w:sz w:val="22"/>
              </w:rPr>
              <w:t>Jak nazywała się miejscowość, w której prowadzono rozmowy pomiędzy władzami PRL i przywódcami „Solidarności”, których celem było przygotowanie obrad Okrągłego Stołu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agdalen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Każda in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iejscowość pod Warszawą</w:t>
            </w:r>
          </w:p>
        </w:tc>
      </w:tr>
      <w:tr>
        <w:trPr>
          <w:trHeight w:val="117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Jaka pula mandatów do Sejmu rozdzielona była w wolnych wyborach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Każda in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ie wszystkie</w:t>
            </w:r>
          </w:p>
        </w:tc>
      </w:tr>
      <w:tr>
        <w:trPr>
          <w:trHeight w:val="117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Kto został wybrany przez Zgromadzenie Narodowe na urząd Prezydenta PRL w lipcu 1989 roku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Gen. Wojciech Jaruzels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Każda in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ie Tadeusz Mazowiecki</w:t>
            </w:r>
          </w:p>
        </w:tc>
      </w:tr>
      <w:tr>
        <w:trPr>
          <w:trHeight w:val="117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Jak brzmiał tytuł artykułu Adama Michnika w „Gazecie Wyborczej”, w którym autor zaproponował podział władzy między obozem komunistycznym a solidarnościowym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cs="Calibri" w:ascii="Calibri" w:hAnsi="Calibri"/>
                <w:sz w:val="22"/>
              </w:rPr>
              <w:t>Wasz prezydent, nasz premi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Każda in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otyczy podziału między prezydentem a premierem</w:t>
            </w:r>
          </w:p>
        </w:tc>
      </w:tr>
    </w:tbl>
    <w:p>
      <w:pPr>
        <w:pStyle w:val="Normal"/>
        <w:spacing w:lineRule="auto" w:line="240" w:before="12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cs="Calibri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3:10:00Z</dcterms:created>
  <dc:creator>Łukasz</dc:creator>
  <dc:description/>
  <cp:keywords/>
  <dc:language>en-US</dc:language>
  <cp:lastModifiedBy>Łukasz</cp:lastModifiedBy>
  <dcterms:modified xsi:type="dcterms:W3CDTF">2013-03-13T20:53:00Z</dcterms:modified>
  <cp:revision>3</cp:revision>
  <dc:subject/>
  <dc:title/>
</cp:coreProperties>
</file>